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 xml:space="preserve">Экзаменационные вопросы для студентов </w:t>
      </w:r>
      <w:r>
        <w:rPr>
          <w:rFonts w:cs="Arial" w:ascii="Arial" w:hAnsi="Arial"/>
          <w:b/>
          <w:sz w:val="28"/>
          <w:lang w:val="en-US"/>
        </w:rPr>
        <w:t>IV</w:t>
      </w:r>
      <w:r>
        <w:rPr>
          <w:rFonts w:cs="Arial" w:ascii="Arial" w:hAnsi="Arial"/>
          <w:b/>
          <w:sz w:val="28"/>
        </w:rPr>
        <w:t xml:space="preserve"> курс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ГАНИЗАЦ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родовспоможения в России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Сан. эпид. режим в родильном доме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Родильный дом: структура, организация работы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Основные показатели деятельности род. стационара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Женская консультация: структура, организация работы, основные показатели дея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Менструальный цикл и его гипоталамо-гипофизарная регуляция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Анатомия матки. Циклические изменения в эндометрии во время менструального цикла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Анатомия яичников. Циклические изменения во время менструального цикла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Строение фолликула, стадии развития, овуляция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Оплодотворение, имплантация, эмбриональный период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Строение и основные функции плаценты, плодных оболочек и пуповины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Понятие о фетоплацентарном комплексе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Желтое тело, фазы развития, секреторная функция, биологическое действие гормонов желтого тела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Эстрогены и их биологическое действие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Критические периоды внутриутробного развития плода. Повреждающее влияние факторов внешней среды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Профилактика поздних токсикозов беременных в условиях женской консультации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Неонатальная и перинаталтная смертность; определение понятий, причины, пути предупреждения и снижения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Мертворождаемость; определения понятия, причины, меры профилактики и пути снижения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Организация родовспоможения в сельской местности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ИЗИОЛОГИЧЕСКОЕ АКУШЕРСТВО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з с акушерской точки зрения. Плоскости малого таза, их границы и разме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томия мышц тазового д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д как объект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равномерносуженный таз. Определение. Размеры. Особенности биомеханизма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скорахитический таз. Определение. Размеры. Особенности биомеханизма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ой плоский таз. Определение. Размеры. Особенности биомеханизма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еречносуженный таз. Определение. Размеры. Особенности биомеханизма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я узких тазов по форме и степени су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ханизмы родов при переднем и заднем видах затылочного предлеж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зовые предлежания. Классификация. Биомеханизм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е пособие при ножных предлеж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к морфункциональной зрелости и доношенности пл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е пособие классическим способом при тазовых предлеж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и наступления родов. Понятие о родовой доминанте. Изменения в организме беременной накануне род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ое течение родового акта. Периоды родов. Определение зрелости шейки мат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овый период. Механизм признаков отделения плац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гностика беременности поздних сроков. Методы наружного и внутреннего обсле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о клинически узком тазе. Признаки и степени клинического несоответств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ибательные предлежания и аномальные вставления головки. Диагно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зиологический послеродовый период. Изменения в организме родильницы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фиксия новорожденного. Оценка по шкале Апга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АТОЛОГИЧЕСКОЕ АКУШЕРСТВО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дние токсикозы беременных. Классификация. Этиопатогене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е принципы терапии тяжелых форм поздних токсикоз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Токсикозы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оловины беременности. Основные клинические фор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мунологический конфликт в акушерстве. Патогенез, диагностика, профилактика и ле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Клинические формы гемолитической болезни новорожденного, техника заменного переливания кров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произвольный аборт. Классификация, принципы, клиника, врачебная так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зырный занос, этиология, диагностика, методы ле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 Классификация, этиология, варианты клинического течения, диагностика, терап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ежание плаценты. Классификация, этиология, диагностика, ведение р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ждевременная отслойка нормально расположенной плаценты. Причины, клиника, диагнос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омбогеморрагический синдром. Механизм развития. Диагностика, ле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беременности и родов при митральных пороках серд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центарная недостаточность. Патогенез, клиника, диагностика, ле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ктериальный (септический) шок в акушерстве. Этиология, клиника, диагнос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родовые септические инфекции. Этиология, классификац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вотечения в последовом периоде; причины, диагностика, принципы терап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вотечения в раннем послеродовом периоде; причины, диагностика, принципы терап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омалии родовой деятельности; причины, классификац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бость родовой деятельности: этиология, классификация, методы родоусилен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ПЕРАТИВНОЕ АКУШЕРСТВО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ывы матки; этиология, классифика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Разрывы шейки матки; причины, классификация, диагностика и леч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Разрыв промежности; причины, классификация, диагностика и леч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сарево сечение; определение, классификация, показ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поральное кесарево сечение; показания, техника операции, преимущества и недостатки мет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сарево сечение в нижнем сегменте; показания, техника операции, преимущества и недостатки мет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ходные акушерские щипцы; показания, услов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стные акушерские щипцы; показания, услов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куум-экстракция плода; показания, услов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тракция плода за тазовый конец; показан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ниотомия; показания, услов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капитация; показания, услов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мбриотомия, виды операций, показания, условия, техника оп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ческий поворот по Архангельскому; показания, условия, техника операции, возможные осло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ческий поворот плода на ножку; показания, условия, техника оп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орот по Брекстон-Гиксу; показания, условия, техника оп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е обследование полости матки; показания, обезболивание и техника оп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е отделение плаценты; показания, обезболивание и техника оп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рументальное опорожнение полости матки; показания, обезболивание и техника опер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форация последующей головки; показания, техника операции, возможные осложнения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9:15:00Z</dcterms:created>
  <dc:creator>User</dc:creator>
  <dc:description/>
  <cp:keywords/>
  <dc:language>en-US</dc:language>
  <cp:lastModifiedBy>Трубникова</cp:lastModifiedBy>
  <cp:lastPrinted>2000-04-19T14:14:00Z</cp:lastPrinted>
  <dcterms:modified xsi:type="dcterms:W3CDTF">2007-10-17T17:53:00Z</dcterms:modified>
  <cp:revision>9</cp:revision>
  <dc:subject/>
  <dc:title>Экзаменационные вопросы для студентов IV курса</dc:title>
</cp:coreProperties>
</file>